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iste Länderspiele Handball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91"/>
        <w:gridCol w:w="1266"/>
        <w:gridCol w:w="980"/>
        <w:gridCol w:w="797"/>
        <w:gridCol w:w="812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z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l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son Richard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mundur Hrafnkel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us Wisland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 Lindgr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ier Dina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Tutschk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/BL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ffan Ol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rome Fernande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-Michael Wah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r Svein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us-Dieter Peter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s Christian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fur Stefan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Carlé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 Sven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Kovac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j Lawro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 Schwarz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llaume Gil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us Ander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u Bulig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Duranon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/H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e Garden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 Mah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 Ol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erry Omey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Jona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atscheslav Atav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djon Valur Sigurd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er Zerb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 Haja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Barrufe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and Schmid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ykel Meganne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imar Grim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jatscheslaw Gorpisch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ile Sting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Lövgr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trand Gil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 Lathou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ung-Shin Yo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sé Hombrado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am T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inar Eg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s Thi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el Monthur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o Coelh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-Thomas Lauritz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xei Rastwortz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in Lijews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Resend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 Schewzo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 Peter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erry Perreu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gils Ottar Mathi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b Oskar Sigurd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an Gaud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iel Narciss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ld Humenberg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jan Ara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o Rico Dia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rancisco Munoz Mel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urdur Valur Svein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déric Vol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ekur Johanne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erto Entrerrío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an Hauc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i Xepk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/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ant Dushebaje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/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re Thor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i Ivan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gan Wen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/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ier Giraul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ning Frit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Feng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ger Winselman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o Garrald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 Veje Rasmus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Birtal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el V. Knud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 Serrano Gispe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rgö Ivans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ssem Hma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rt Gunnar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mundur Gudmund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-Ioan Lic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ane Stoeckl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us Ba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arki Sigurd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 Cabanas Lope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Holpe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dric Burde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ar Örn Thorvard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ouard Kokscharo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olf Wiege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Gentze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an Kehrman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trio Lozan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womir Szma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 Fili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rgios Chalkid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itri Torgowano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dor Fazeka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per Hvid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zej Szymcza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Kretzschma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l Bard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Boqui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éric Kervade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ir Rnic S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orri Gudjon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Ro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ic Quint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Tluczyns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ur Sigurd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 Spellerber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van Paszto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>
          <w:trHeight w:val="27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s Pere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/HU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 Skrbi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kola Karabati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k Föls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y Jörgen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Jörgen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o Lapaj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io Lose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 Krivoshlyk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g Gag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Waszkiewic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 Dahl-Niel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gor Vor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Sivert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m Anderss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usz Juras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n Peri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B/SL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anin Garc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er Ganscho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ic Masip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e Ivanesc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cho Perez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örge Lun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cardo Martins Texeira da Cos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s Ditter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 Aba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ard Tvedt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 Marti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s Karipid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en Vildal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nas Larhol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n Sjögr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ny Jen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chard Stoch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</w:tbl>
    <w:p>
      <w:pPr>
        <w:pStyle w:val="Normal"/>
        <w:rPr/>
      </w:pPr>
      <w:r>
        <w:rPr/>
        <w:t>bold = active players</w:t>
      </w:r>
    </w:p>
    <w:p>
      <w:pPr>
        <w:pStyle w:val="Normal"/>
        <w:rPr/>
      </w:pPr>
      <w:r>
        <w:rPr/>
        <w:t>Quelle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haslund.info/haandbold/herre/spillerforside.asp" \l "rangliste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haslund.info/haandbold/herre/spillerforside.asp#ranglister</w:t>
      </w:r>
      <w:r>
        <w:rPr>
          <w:rStyle w:val="InternetLink"/>
        </w:rPr>
        <w:fldChar w:fldCharType="end"/>
      </w:r>
    </w:p>
    <w:p>
      <w:pPr>
        <w:pStyle w:val="Normal"/>
        <w:rPr/>
      </w:pPr>
      <w:hyperlink r:id="rId2">
        <w:r>
          <w:rPr>
            <w:rStyle w:val="InternetLink"/>
          </w:rPr>
          <w:t>http://www.hsi.is/mot/0800000074_ISL_________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handball.no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oehb.sportlive.at/nationalteams-maenner/rekordspieler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rfebm.net/internacionalidades.asp?cat=46&amp;Op=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i.is/mot/0800000074_ISL_________.htm" TargetMode="External"/><Relationship Id="rId3" Type="http://schemas.openxmlformats.org/officeDocument/2006/relationships/hyperlink" Target="http://www.handball.no/" TargetMode="External"/><Relationship Id="rId4" Type="http://schemas.openxmlformats.org/officeDocument/2006/relationships/hyperlink" Target="http://oehb.sportlive.at/nationalteams-maenner/rekordspieler.html" TargetMode="External"/><Relationship Id="rId5" Type="http://schemas.openxmlformats.org/officeDocument/2006/relationships/hyperlink" Target="http://www.rfebm.net/internacionalidades.asp?cat=46&amp;Op=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44:00Z</dcterms:created>
  <dc:creator>Fabian</dc:creator>
  <dc:description/>
  <cp:keywords/>
  <dc:language>en-US</dc:language>
  <cp:lastModifiedBy>Fabian</cp:lastModifiedBy>
  <dcterms:modified xsi:type="dcterms:W3CDTF">2013-12-14T18:03:00Z</dcterms:modified>
  <cp:revision>189</cp:revision>
  <dc:subject/>
  <dc:title>Meiste Länderspiele Handball</dc:title>
</cp:coreProperties>
</file>